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ปดาห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80</wp:posOffset>
                </wp:positionH>
                <wp:positionV relativeFrom="paragraph">
                  <wp:posOffset>191135</wp:posOffset>
                </wp:positionV>
                <wp:extent cx="2018665" cy="847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5.0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189865</wp:posOffset>
                </wp:positionV>
                <wp:extent cx="2028190" cy="847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4.9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880</wp:posOffset>
                </wp:positionH>
                <wp:positionV relativeFrom="paragraph">
                  <wp:posOffset>189865</wp:posOffset>
                </wp:positionV>
                <wp:extent cx="2037715" cy="847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4.9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184150</wp:posOffset>
                </wp:positionV>
                <wp:extent cx="2018665" cy="847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4.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82880</wp:posOffset>
                </wp:positionV>
                <wp:extent cx="2028190" cy="847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4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2780</wp:posOffset>
                </wp:positionH>
                <wp:positionV relativeFrom="paragraph">
                  <wp:posOffset>182880</wp:posOffset>
                </wp:positionV>
                <wp:extent cx="2037715" cy="847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4.4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72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36:00Z</dcterms:created>
  <dc:creator>boon</dc:creator>
  <dc:description/>
  <dc:language>en-US</dc:language>
  <cp:lastModifiedBy>Windows User</cp:lastModifiedBy>
  <cp:lastPrinted>2020-07-09T16:30:00Z</cp:lastPrinted>
  <dcterms:modified xsi:type="dcterms:W3CDTF">2020-11-30T06:29:00Z</dcterms:modified>
  <cp:revision>4</cp:revision>
  <dc:subject/>
  <dc:title>วิทยาลัยเทคนิคสมุทรปราการ</dc:title>
</cp:coreProperties>
</file>