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การอาชีพห้วยยอด กับบริษัท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................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....................../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(...........................................................)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วรพงศ์คาร์เซ็นเตอ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ภานุวัฒน์   ปานสิทธิ์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วรพงศ์คาร์เซ็นเตอ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ภานุพงษ์  เรืองกิจชู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พลวัฒน์การช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ภานุวัฒน์   สวัสดี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พลวัฒน์การช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ณัฐพงษ์  หมื่นละม้าย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บริษัท ตั้งใจยนตร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ก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ปวริศธ์  ศรีคง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บริษัท ตั้งใจยนตร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ก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นุติพงษ์  ธรรมสกุลเลิศ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 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 เซอร์วิส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วงศธร  จันทรมาศ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1........../....2563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ตุล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2563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9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ascii="TH SarabunPSK" w:hAnsi="TH SarabunPSK" w:cs="TH SarabunPSK"/>
              </w:rPr>
              <w:t>กรกฎาคม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2563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 xml:space="preserve">.........9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63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นิเทศติดตามประเมิน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ผลการฝึก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ฝึกอาชีพของ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นักเรียนนักศึกษ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การอาชีพห้วยย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ู่ 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 เซอร์วิส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09"/>
      </w:tblGrid>
      <w:tr>
        <w:trPr>
          <w:trHeight w:val="19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สกุล 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นายภานุวัฒน์   ปานสิทธิ์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วิชา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ascii="TH SarabunPSK" w:hAnsi="TH SarabunPSK" w:cs="TH SarabunPSK"/>
              </w:rPr>
              <w:t>ช่างยนต์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ชั้น</w:t>
            </w:r>
            <w:r>
              <w:rPr>
                <w:rFonts w:cs="TH SarabunPSK" w:ascii="TH SarabunPSK" w:hAnsi="TH SarabunPSK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</w:t>
            </w:r>
            <w:r>
              <w:rPr>
                <w:rFonts w:cs="TH SarabunPSK" w:ascii="TH SarabunPSK" w:hAnsi="TH SarabunPSK"/>
              </w:rPr>
              <w:t>.........................../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ปฏิบัติ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ascii="TH SarabunPSK" w:hAnsi="TH SarabunPSK" w:cs="TH SarabunPSK"/>
                <w:color w:val="000000"/>
              </w:rPr>
              <w:t>ระหว่าง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ิติการฝึ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าชีพ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ที่ประเมินตั้งแต่วันที่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วันที่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...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ascii="TH SarabunPSK" w:hAnsi="TH SarabunPSK" w:cs="TH SarabunPSK"/>
              </w:rPr>
              <w:t xml:space="preserve">ครั้ง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ขาดงาน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ลาป่วย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 xml:space="preserve">วัน                  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ลากิจ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Normal"/>
              <w:ind w:right="-41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ประเมิน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ำชี้แจง</w:t>
      </w:r>
      <w:r>
        <w:rPr>
          <w:rFonts w:ascii="TH SarabunPSK" w:hAnsi="TH SarabunPSK" w:cs="TH SarabunPSK"/>
        </w:rPr>
        <w:t xml:space="preserve"> โปรดทำเครื่องหมาย </w:t>
      </w:r>
      <w:r>
        <w:rPr>
          <w:rFonts w:ascii="TH SarabunPSK" w:hAnsi="TH SarabunPSK" w:eastAsia="Wingdings" w:cs="TH SarabunPSK"/>
        </w:rPr>
        <w:t></w:t>
      </w:r>
      <w:r>
        <w:rPr>
          <w:rFonts w:ascii="TH SarabunPSK" w:hAnsi="TH SarabunPSK" w:cs="TH SarabunPSK"/>
        </w:rPr>
        <w:t xml:space="preserve"> ลงในช่องที่เห็นว่าตรงกับความเป็นจริงมากที่สุด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054"/>
        <w:gridCol w:w="855"/>
        <w:gridCol w:w="960"/>
        <w:gridCol w:w="1134"/>
        <w:gridCol w:w="96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ที่ประเมิน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ล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ิมาณ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เป้าหมายที่กำหนดไว้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ุณภาพงานที่ทำ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ี ได้ขนาด งานไม่เสียหา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รู้ความเข้าใจเกี่ยวกับ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อาใจใส่ต่องานที่ได้รับมอบหมา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ฏิบัติงานเสร็จสิ้นตามกำหนด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ำรุงรักษาเครื่องมือเครื่องใช้และทรัพย์สินขององค์ก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ชื่อฟังปฏิบัติคำแนะนำและรวมถึงการควบคุมอารมณ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ามารถในการเรียนรู้และพัฒนาตนเอ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ขภาพทั่วไปในการปฏิบัติงา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ห้ความร่วมมือกับองค์กรและการรับฟังความคิดเห็นผู้อื่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่วนที่  ๒ คุณธรรมความดี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แต่งกายและการปฏิบัติตามกฎระเบียบวินั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ริยามารยา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งต่อเวล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รักษาสิ่งแวดล้อมและความสะอา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พร้อมและขยันอดท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ซื่อสัตย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ะแนนรวม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ind w:left="-600" w:hanging="0"/>
        <w:rPr>
          <w:rFonts w:ascii="TH SarabunPSK" w:hAnsi="TH SarabunPSK" w:cs="TH SarabunPSK"/>
          <w:sz w:val="6"/>
          <w:szCs w:val="6"/>
          <w:u w:val="single"/>
        </w:rPr>
      </w:pPr>
      <w:r>
        <w:rPr>
          <w:rFonts w:cs="TH SarabunPSK" w:ascii="TH SarabunPSK" w:hAnsi="TH SarabunPSK"/>
          <w:sz w:val="6"/>
          <w:szCs w:val="6"/>
          <w:u w:val="single"/>
        </w:rPr>
      </w:r>
    </w:p>
    <w:p>
      <w:pPr>
        <w:pStyle w:val="Normal"/>
        <w:ind w:left="-60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 xml:space="preserve">ความคิดเห็นเพิ่มเติม </w:t>
      </w:r>
      <w:r>
        <w:rPr>
          <w:rFonts w:cs="TH SarabunPSK" w:ascii="TH SarabunPSK" w:hAnsi="TH SarabunPSK"/>
          <w:sz w:val="28"/>
          <w:u w:val="single"/>
        </w:rPr>
        <w:t xml:space="preserve">/ </w:t>
      </w:r>
      <w:r>
        <w:rPr>
          <w:rFonts w:ascii="TH SarabunPSK" w:hAnsi="TH SarabunPSK" w:cs="TH SarabunPSK"/>
          <w:sz w:val="28"/>
          <w:sz w:val="28"/>
          <w:u w:val="single"/>
        </w:rPr>
        <w:t>ข้อแนะนำ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60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ind w:left="-600" w:firstLine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28"/>
          <w:sz w:val="28"/>
        </w:rPr>
        <w:t>นายเกียรติพงษ์  หลงละเลิง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>ครูนิเทศ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-600" w:right="-530" w:hanging="0"/>
        <w:rPr/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กรุณาประทับตราสถานประกอบการมุมบนด้านขวาของแบบประเมิน  </w:t>
      </w:r>
      <w:r>
        <w:rPr>
          <w:rFonts w:ascii="TH SarabunPSK" w:hAnsi="TH SarabunPSK" w:cs="TH SarabunPSK"/>
          <w:sz w:val="28"/>
          <w:sz w:val="28"/>
        </w:rPr>
        <w:t xml:space="preserve">                                                        </w:t>
      </w:r>
    </w:p>
    <w:p>
      <w:pPr>
        <w:pStyle w:val="Normal"/>
        <w:ind w:left="-600" w:right="-530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</w:t>
      </w:r>
    </w:p>
    <w:sectPr>
      <w:type w:val="nextPage"/>
      <w:pgSz w:w="11906" w:h="16838"/>
      <w:pgMar w:left="1418" w:right="1418" w:gutter="0" w:header="0" w:top="567" w:footer="0" w:bottom="45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ascii="Bauhaus 93" w:hAnsi="Bauhaus 93" w:cs="EucrosiaUPC"/>
      <w:b/>
      <w:bCs/>
      <w:color w:val="FF00FF"/>
      <w:sz w:val="640"/>
      <w:szCs w:val="640"/>
    </w:rPr>
  </w:style>
  <w:style w:type="paragraph" w:styleId="2">
    <w:name w:val="ลักษณะ2"/>
    <w:basedOn w:val="Normal"/>
    <w:qFormat/>
    <w:pPr>
      <w:jc w:val="center"/>
    </w:pPr>
    <w:rPr>
      <w:rFonts w:ascii="Bauhaus 93" w:hAnsi="Bauhaus 93" w:cs="Tahoma"/>
      <w:b/>
      <w:bCs/>
      <w:imprint/>
      <w:vanish/>
      <w:color w:val="FF00FF"/>
      <w:sz w:val="640"/>
      <w:szCs w:val="6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3:34:00Z</dcterms:created>
  <dc:creator>WincoolV4</dc:creator>
  <dc:description/>
  <cp:keywords/>
  <dc:language>en-US</dc:language>
  <cp:lastModifiedBy>Windows User</cp:lastModifiedBy>
  <cp:lastPrinted>2010-06-16T14:22:00Z</cp:lastPrinted>
  <dcterms:modified xsi:type="dcterms:W3CDTF">2020-07-02T07:46:00Z</dcterms:modified>
  <cp:revision>14</cp:revision>
  <dc:subject/>
  <dc:title>แบบประเมินผลการฝึกงานของนักเรียน/นักศึกษา</dc:title>
</cp:coreProperties>
</file>