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ผ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นิเทศ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ฏิทินการนิเทศ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ิดตามผลการฝึ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งาน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ฝึกอาชีพ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ายวิชา   ภาคเรียนที่…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ีการศึกษา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ะดับ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าขาวิชา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ชื่อครูนิเทศ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8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35"/>
        <w:gridCol w:w="1035"/>
        <w:gridCol w:w="1035"/>
        <w:gridCol w:w="3240"/>
        <w:gridCol w:w="1800"/>
        <w:gridCol w:w="1080"/>
        <w:gridCol w:w="1260"/>
        <w:gridCol w:w="1560"/>
        <w:gridCol w:w="704"/>
        <w:gridCol w:w="1073"/>
      </w:tblGrid>
      <w:tr>
        <w:trPr/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ั้งที่ออกนิเทศ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สถานประกอบ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ที่ตั้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ทรศัพท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ักศึกษา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ดินทางนิเทศ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ระยะทางไป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ล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)</w:t>
            </w:r>
          </w:p>
        </w:tc>
      </w:tr>
      <w:tr>
        <w:trPr>
          <w:trHeight w:val="54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ถวิทยาลั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ถยนต์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ถจักรยานยนต์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วนตัว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ๆ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ระยะทางทั้งสิ้น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    </w:t>
      </w:r>
      <w:r>
        <w:rPr>
          <w:rFonts w:ascii="TH SarabunPSK" w:hAnsi="TH SarabunPSK" w:cs="TH SarabunPSK"/>
          <w:sz w:val="32"/>
          <w:sz w:val="32"/>
          <w:szCs w:val="32"/>
        </w:rPr>
        <w:t>กรณีใช้รถ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นิเทศกรุณาติดต่อจองรถตามระเบียบปฏิบัติของ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899" w:footer="0" w:bottom="1258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  <w:lang w:eastAsia="zh-CN"/>
    </w:rPr>
  </w:style>
  <w:style w:type="character" w:styleId="Style16">
    <w:name w:val="ท้ายกระดาษ อักขระ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10:00Z</dcterms:created>
  <dc:creator>boon</dc:creator>
  <dc:description/>
  <cp:keywords/>
  <dc:language>en-US</dc:language>
  <cp:lastModifiedBy>Windows User</cp:lastModifiedBy>
  <cp:lastPrinted>2020-07-14T11:31:00Z</cp:lastPrinted>
  <dcterms:modified xsi:type="dcterms:W3CDTF">2020-07-16T09:14:00Z</dcterms:modified>
  <cp:revision>3</cp:revision>
  <dc:subject/>
  <dc:title>ปฏิทินการนิเทศติดตามผลการฝึกรายวิชา   ภาคเรียนที่</dc:title>
</cp:coreProperties>
</file>